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хнологическая  карта кружкового  зан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31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Заседание детско-родительского клуб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12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ема:«Проекты: от замысла до воплощ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12"/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: </w:t>
      </w:r>
      <w:r>
        <w:rPr>
          <w:sz w:val="28"/>
          <w:szCs w:val="28"/>
        </w:rPr>
        <w:t xml:space="preserve">Мазуренко Ольга Александровна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1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аботе клуба приглашены ученики 4  класса,родители,Миленина Людмила Павловна 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1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юза ветеранов г. Новороссийска</w:t>
      </w:r>
    </w:p>
    <w:p>
      <w:pPr>
        <w:pStyle w:val="Normal"/>
        <w:spacing w:lineRule="auto" w:line="312"/>
        <w:rPr>
          <w:rStyle w:val="StrongEmphasis"/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е проведено 27 сентября 2019 года,в рамках подготовки к проектной деятельности в классе.</w:t>
      </w:r>
    </w:p>
    <w:p>
      <w:pPr>
        <w:pStyle w:val="Normal"/>
        <w:spacing w:lineRule="auto" w:line="312"/>
        <w:ind w:left="0" w:right="0" w:firstLine="567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i/>
          <w:sz w:val="28"/>
          <w:szCs w:val="28"/>
          <w:shd w:fill="FFFFFF" w:val="clear"/>
        </w:rPr>
        <w:t>Образовательные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i/>
          <w:sz w:val="28"/>
          <w:szCs w:val="28"/>
          <w:shd w:fill="FFFFFF" w:val="clear"/>
        </w:rPr>
        <w:t>задач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вспомнить с детьми темы прошлых проектов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закрепить умение анализировать пройденную работу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исследовать способность к творческому мышлению и самостоятельной деятельности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перировать имеющимся потенциалом в разработке проектов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Style w:val="StrongEmphasis"/>
          <w:i/>
          <w:i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закрепить умение и навыки работы с книгой. </w:t>
      </w:r>
    </w:p>
    <w:p>
      <w:pPr>
        <w:pStyle w:val="Normal"/>
        <w:spacing w:lineRule="auto" w:line="312"/>
        <w:ind w:left="720" w:right="0" w:hanging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i/>
          <w:sz w:val="28"/>
          <w:szCs w:val="28"/>
          <w:shd w:fill="FFFFFF" w:val="clear"/>
        </w:rPr>
        <w:t>Воспитательные  задачи</w:t>
      </w:r>
      <w:r>
        <w:rPr>
          <w:rStyle w:val="StrongEmphasis"/>
          <w:b w:val="false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оказать роль коллективной работы в образовательном процессе 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вовлечь в активную практическую деятельность детей с родителями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пособствовать воспитанию природо- и культуроохранного экологического сознания 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создавать объективную основу для воспитания и любви к своему городу, району, краю;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совершенствовать навыки общения; 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вовлечь в активную деятельность всех учащихся класса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формировать культуру образовательного общения детей и родителей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воспитывать общую культуру, эстетическое восприятие окружающего мира;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оздать условия для реальной самооценки обучающихся, реализации их как личностей 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Style w:val="StrongEmphasis"/>
          <w:i/>
          <w:i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воспитать культуру навыков самообразования.</w:t>
      </w:r>
    </w:p>
    <w:p>
      <w:pPr>
        <w:pStyle w:val="Normal"/>
        <w:spacing w:lineRule="auto" w:line="31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i/>
          <w:sz w:val="28"/>
          <w:szCs w:val="28"/>
          <w:shd w:fill="FFFFFF" w:val="clear"/>
        </w:rPr>
        <w:t>Развивающие  задачи</w:t>
      </w:r>
      <w:r>
        <w:rPr>
          <w:rStyle w:val="StrongEmphasis"/>
          <w:b w:val="false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родолжить развитие умения анализировать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родолжить развитие умения сопоставлять 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родолжить развитие умения сравнивать 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продолжить развитие умения выделять  главное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научить работать с дополнительной литературой и другими источниками информации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научить выступать перед аудиторией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формировать умения обобщать и делать выводы 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pacing w:val="-4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овершенствовать умение работать с источниками знаний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pacing w:val="-4"/>
          <w:sz w:val="28"/>
          <w:szCs w:val="28"/>
          <w:shd w:fill="FFFFFF" w:val="clear"/>
        </w:rPr>
        <w:t xml:space="preserve">совершенствовать навыки умения выступать и отстаивать свою точку зрения; 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развивать творческие способности 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развивать коммуникативные навыки работы в группах 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развивать познавательный интерес к окружающей жизни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развивать умение формулировать выводы ; </w:t>
      </w:r>
    </w:p>
    <w:p>
      <w:pPr>
        <w:pStyle w:val="Normal"/>
        <w:spacing w:lineRule="auto" w:line="312"/>
        <w:ind w:left="360" w:right="0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-   формировать навыки работы в коллективе.</w:t>
      </w:r>
    </w:p>
    <w:p>
      <w:pPr>
        <w:pStyle w:val="Normal"/>
        <w:spacing w:lineRule="auto" w:line="31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1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Цель занятия:</w:t>
      </w:r>
    </w:p>
    <w:p>
      <w:pPr>
        <w:pStyle w:val="Normal"/>
        <w:spacing w:lineRule="auto" w:line="312"/>
        <w:ind w:left="720" w:right="0" w:hanging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-формирование информационной и алгоритмической культуры, </w:t>
      </w:r>
    </w:p>
    <w:p>
      <w:pPr>
        <w:pStyle w:val="Normal"/>
        <w:spacing w:lineRule="auto" w:line="312"/>
        <w:ind w:left="720" w:right="0" w:hanging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-формирование представлений об основных изучаемых понятиях,</w:t>
      </w:r>
    </w:p>
    <w:p>
      <w:pPr>
        <w:pStyle w:val="Normal"/>
        <w:spacing w:lineRule="auto" w:line="312"/>
        <w:ind w:left="720" w:right="0" w:hanging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-развитие умений составлять и записывать план работы по алгоритму,</w:t>
      </w:r>
    </w:p>
    <w:p>
      <w:pPr>
        <w:pStyle w:val="Normal"/>
        <w:spacing w:lineRule="auto" w:line="312"/>
        <w:ind w:left="720" w:right="0" w:hanging="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-формирование умений формализации и структурирования информации, 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-формирование умения выбирать способ представления данных.</w:t>
      </w:r>
    </w:p>
    <w:p>
      <w:pPr>
        <w:pStyle w:val="Normal"/>
        <w:spacing w:lineRule="auto" w:line="312"/>
        <w:ind w:left="720" w:right="0" w:hanging="0"/>
        <w:jc w:val="both"/>
        <w:rPr/>
      </w:pPr>
      <w:r>
        <w:rPr/>
      </w:r>
    </w:p>
    <w:p>
      <w:pPr>
        <w:pStyle w:val="Normal"/>
        <w:spacing w:lineRule="auto" w:line="31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12"/>
        <w:rPr>
          <w:rStyle w:val="StrongEmphasis"/>
          <w:b w:val="false"/>
          <w:b w:val="false"/>
          <w:spacing w:val="-4"/>
          <w:sz w:val="28"/>
          <w:szCs w:val="28"/>
          <w:shd w:fill="FFFFFF" w:val="clear"/>
        </w:rPr>
      </w:pPr>
      <w:r>
        <w:rPr>
          <w:sz w:val="28"/>
          <w:szCs w:val="28"/>
        </w:rPr>
        <w:t>Оборудование :</w:t>
      </w:r>
    </w:p>
    <w:p>
      <w:pPr>
        <w:pStyle w:val="Normal"/>
        <w:spacing w:lineRule="auto" w:line="312"/>
        <w:ind w:left="720" w:right="0" w:hanging="0"/>
        <w:rPr>
          <w:sz w:val="28"/>
          <w:szCs w:val="28"/>
        </w:rPr>
      </w:pPr>
      <w:r>
        <w:rPr>
          <w:rStyle w:val="StrongEmphasis"/>
          <w:b w:val="false"/>
          <w:spacing w:val="-4"/>
          <w:sz w:val="28"/>
          <w:szCs w:val="28"/>
          <w:shd w:fill="FFFFFF" w:val="clear"/>
        </w:rPr>
        <w:t>презентация по теме, ПК учителя, интерактивная доска, фильмы-проекты прошлых лет, плакат, книги про Великую Отечественную войну, плакаты с фотографиями ,стенд с выставкой книг по теме занятия.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3544"/>
        <w:gridCol w:w="2341"/>
        <w:gridCol w:w="2195"/>
        <w:gridCol w:w="2268"/>
        <w:gridCol w:w="13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приемы, формы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результат образовательн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</w:t>
            </w:r>
          </w:p>
        </w:tc>
      </w:tr>
      <w:tr>
        <w:trPr>
          <w:trHeight w:val="1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ласса и р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гостей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-Обратите внимание на гостей. Поздоровайтесь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дка детей и родител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аживаются по группам совместно с родителя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рупп родителей с детьм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и задачи деятельности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на занятиях нашего клуба мы должны подвести итоги проделанной работы  и определить тему и цели следующего проекта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знаем об  эколого-патриотической тропе Мысхако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ый наш фильм был о героях Великой Отечественной вой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отрывков из фильма о памятниках села Мысхако,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ом каждый ученик рассказал о памятнике,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м в местах,где проходили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пролит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е сраж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 проделанной работе прошлых лет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на интерактивной доске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ащихся о первом проек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лушаем о первом нашем проекте по эколого-патриотической тропе Мысха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Лизы Зеленской о проекте «От рубежа до Рубежа»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Марии Пустовит со стихотворением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абывайте о войне»</w:t>
            </w:r>
          </w:p>
          <w:p>
            <w:pPr>
              <w:pStyle w:val="Normal"/>
              <w:spacing w:lineRule="auto" w:line="312"/>
              <w:jc w:val="both"/>
              <w:rPr>
                <w:rFonts w:ascii="Roboto;Helvetica Neue" w:hAnsi="Roboto;Helvetica Neue" w:cs="Roboto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sz w:val="28"/>
                <w:szCs w:val="28"/>
              </w:rPr>
              <w:t>С.Кадашников</w:t>
            </w:r>
          </w:p>
          <w:p>
            <w:pPr>
              <w:pStyle w:val="Normal"/>
              <w:spacing w:lineRule="auto" w:line="312"/>
              <w:jc w:val="both"/>
              <w:rPr>
                <w:rFonts w:ascii="Roboto;Helvetica Neue" w:hAnsi="Roboto;Helvetica Neue" w:cs="Roboto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Не забывайте о войне.</w:t>
              <w:br/>
              <w:t>Cвоим потомкам передайте</w:t>
              <w:br/>
              <w:t>Как гибли прадеды в огне,</w:t>
              <w:br/>
              <w:t>Вы подвиг предков не предайте.</w:t>
            </w:r>
          </w:p>
          <w:p>
            <w:pPr>
              <w:pStyle w:val="TextBody"/>
              <w:widowControl/>
              <w:spacing w:before="0" w:after="375"/>
              <w:ind w:left="0" w:right="0" w:hanging="0"/>
              <w:rPr>
                <w:rFonts w:ascii="Roboto;Helvetica Neue" w:hAnsi="Roboto;Helvetica Neue" w:cs="Roboto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Не забывайте обелиски</w:t>
              <w:br/>
              <w:t>На месте подвигов былых.</w:t>
              <w:br/>
              <w:t>Пускай война уже не близко,</w:t>
              <w:br/>
              <w:t>Вы, всё же, помните о них</w:t>
            </w:r>
          </w:p>
          <w:p>
            <w:pPr>
              <w:pStyle w:val="TextBody"/>
              <w:widowControl/>
              <w:spacing w:before="0" w:after="375"/>
              <w:ind w:left="0" w:right="0" w:hanging="0"/>
              <w:rPr>
                <w:rFonts w:ascii="Roboto;Helvetica Neue" w:hAnsi="Roboto;Helvetica Neue" w:cs="Roboto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.Не забывайте, в праздный час,</w:t>
              <w:br/>
              <w:t>О тех, кто на войне остался.</w:t>
              <w:br/>
              <w:t>Гордитесь теми, кто за Вас</w:t>
              <w:br/>
              <w:t>В последний, смертный, бой поднялся.</w:t>
            </w:r>
          </w:p>
          <w:p>
            <w:pPr>
              <w:pStyle w:val="TextBody"/>
              <w:widowControl/>
              <w:spacing w:before="0" w:after="375"/>
              <w:ind w:left="0" w:right="0" w:hanging="0"/>
              <w:rPr>
                <w:rFonts w:ascii="Roboto;Helvetica Neue" w:hAnsi="Roboto;Helvetica Neue" w:cs="Roboto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Не забывайте никогда</w:t>
              <w:br/>
              <w:t>Заплаченную ими цену.</w:t>
              <w:br/>
              <w:t>Храните в памяти, тогда,</w:t>
              <w:br/>
              <w:t>Не обесцените победу.</w:t>
            </w:r>
          </w:p>
          <w:p>
            <w:pPr>
              <w:pStyle w:val="TextBody"/>
              <w:widowControl/>
              <w:spacing w:before="0" w:after="375"/>
              <w:ind w:left="0" w:right="0" w:hanging="0"/>
              <w:rPr>
                <w:rFonts w:ascii="Roboto;Helvetica Neue" w:hAnsi="Roboto;Helvetica Neue" w:cs="Roboto;Helvetica Neue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Пусть шепчут, в спину Вам, враги:</w:t>
              <w:br/>
              <w:t>— Забудьте след былых времен…</w:t>
              <w:br/>
              <w:t>Но прошлый опыт говорит:</w:t>
              <w:br/>
              <w:t>— Забыл победу —</w:t>
            </w: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27"/>
              </w:rPr>
              <w:t xml:space="preserve"> </w:t>
            </w: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побежден!</w:t>
            </w:r>
          </w:p>
          <w:p>
            <w:pPr>
              <w:pStyle w:val="TextBody"/>
              <w:widowControl/>
              <w:spacing w:before="0" w:after="375"/>
              <w:ind w:left="0" w:right="0" w:hanging="0"/>
              <w:rPr>
                <w:sz w:val="28"/>
                <w:szCs w:val="28"/>
              </w:rPr>
            </w:pPr>
            <w:r>
              <w:rPr>
                <w:rFonts w:cs="Roboto;Helvetica Neue" w:ascii="Roboto;Helvetica Neue" w:hAnsi="Roboto;Helvetica Neue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Не забывайте о войне.</w:t>
              <w:br/>
              <w:t>Держите флаг победы выше.</w:t>
              <w:br/>
              <w:t>Наказывает жизнь, вдвойне,</w:t>
              <w:br/>
              <w:t>Победу и беду забывших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ков фильма,созданного детьми о памятниках Мысхако «От рубежа до рубеж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на интерактивной доске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ащихся о втором  про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время выполнения первого проекта мы научились собирать материал, работать в группах ,презентовать и снимать виде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дительском собрании в прошлом году мы определились с новым проек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уже будет образовательный фильм о тропе Мысхако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Бертош Артема о  растении крупка или дроба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израстает на горе Колдун)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аиновой Амины о растении глициния,пыльца которой борется даже с туберкулёзными палочками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ация второго фильма,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посвящен растениям,произрастающим на территории села Мысхако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ки из филь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ланами нового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: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нашем новом проекте по тропе Мысхако мы идем к новым образовательным высотам – мы берем  КНИГУ. Это будут книги о подвиге нашего народа в Великой Отечественной войне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сделала небольшую выставку книг о героях, участвующих в освобождении Новороссийска и Малой Земли.Это Виктор Новицкий,Анатолий Масалов,Виктор Чаленко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написаны о Леониде Ильиче Брежневе,Цезаре Куникове и многих други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ами, представленными на стенде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тс фотографиями ,которые изображают героев 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о подвиге советского народа,развитие познавательного интереса к книг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и фотографий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учащихся с творчеством новороссийского поэ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: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егодня в нашем заседании клуба присутствует Миленина Людмила Павловна. Это председатель Совета Ветеранов Новороссийска, писатель, автор стихотворений о войне. Мы приглашаем ее прочитать сво произведения.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Людмилой Павловной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жество Российского солдата»,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Ещё одну страничку пролистнула дата,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 помнит Родина погибшего солдата,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пядь родной земли от немцев защищал,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у на поруганье фашистам не отдал.....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sz w:val="28"/>
                <w:szCs w:val="28"/>
              </w:rPr>
              <w:t>Память»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я сестрёнка умерла в дороге,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 фашисты угоняли в плен.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дных поднимали по тревоге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Идальше гнали от родимых стен..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Создавать объективную основу для воспитания  любви и гордости к Родин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автора.</w:t>
            </w:r>
          </w:p>
        </w:tc>
      </w:tr>
      <w:tr>
        <w:trPr>
          <w:trHeight w:val="30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: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Вам в содружестве с родителями нужно будет поработать в группах. Наша задача составить план отзыва о книге, которую прочитают дети. Эту книгу с отзывом ребенка мы подарим нашей школьной библиотеке 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в группах. Составляют алгоритм отзыва о книге 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отзыва в группах может быть разным.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Формирование умения обобщать и делать выв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пункты плана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чему я выбрал эту книгу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интересного узнал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то из героев книги особенно запомнился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чем нужно прочитать эту книг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работы 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: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составили общий план-отзыв о прочитанной книге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лан будет нам помощником в на шей работе над проектам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каждой группы читают свой пункт плана и коллективно выбирают самый удачный. На плакате записывается план отзыва. Плакат закреплён на доске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оказать роль коллективной работы в образовательном процесс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.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ить работу нашего клуба хочется произведением Людмилы Павловны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 Людмилой Павловной.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Мысхако»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ь полей виноградной лозы,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рамлении моря и гор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 посёлок земной красоты.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ит людям любовь и простор.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гордимся посёлком своим,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есь рождались герои труда.</w:t>
            </w:r>
          </w:p>
          <w:p>
            <w:pPr>
              <w:pStyle w:val="Normal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в бою и труде он один 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Был примером везде и всегда.... </w:t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Helvetica Neue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4:00Z</dcterms:created>
  <dc:creator>Учитель</dc:creator>
  <dc:description/>
  <dc:language>en-US</dc:language>
  <cp:lastModifiedBy>Гирина</cp:lastModifiedBy>
  <cp:lastPrinted>2019-09-27T12:13:00Z</cp:lastPrinted>
  <dcterms:modified xsi:type="dcterms:W3CDTF">2006-01-01T01:37:00Z</dcterms:modified>
  <cp:revision>3</cp:revision>
  <dc:subject/>
  <dc:title>Пояснительная записка</dc:title>
</cp:coreProperties>
</file>